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11.07.2014                                                                                                                         № 76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14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полугодие 2014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полугодие 2014 года  по  доходам в сумме 10 803 235,83 рублей, по расходам в сумме 9 319 487,89 рублей с превышением доходов над расходами в сумме 1 483 747,94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полугодие 2014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полугодие 2014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 полугодие 2014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4-07-14T08:36:00Z</cp:lastPrinted>
  <dcterms:modified xsi:type="dcterms:W3CDTF">2018-09-19T14:21:00Z</dcterms:modified>
  <cp:revision>112</cp:revision>
  <dc:subject/>
  <dc:title>РОССИЙСКАЯ  ФЕДЕРАЦИЯ</dc:title>
</cp:coreProperties>
</file>